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ДЫ УНИВЕРСАЛЬНЫХ УЧЕБ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756"/>
        <w:gridCol w:w="1980"/>
        <w:gridCol w:w="4860"/>
        <w:gridCol w:w="270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 ДЕЙСТ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НИКАЮЩИЕ ПРОБЛ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СФОРМИРОВАННОСТИ/ОЦЕНКИ КОМПОНЕНТОВ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ВЫЕ ЗАДАЧ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 ДЕЙСТВИЯ</w:t>
            </w:r>
          </w:p>
        </w:tc>
      </w:tr>
      <w:tr>
        <w:trPr>
          <w:trHeight w:val="8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пре-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личностное, професси-ональное, жизнен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позиция школьни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школе, учению и поведение в процессе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есформированности позиции школьника возможны мотивационная незрелость, низкая успеваемость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ожительное отношение к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увство необходимости 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декватное представление о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почтение коллективным занятиям индивидуальным занятиям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очтение оценке своих знаний – отметке, а не (сладостям и подарка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Беседа о школе» для 7 лет. (модифицированный вариант Т.А. Нежновой и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гнитивный компонент 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ядро самосознания личности. Выступает как система оценок и представлений о себе, своих качествах и возможностях, своем мире и в отношениях с другими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ниженная само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вышенная самооцен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ирота диапазона оце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бщенность категорий оце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циальная роль уче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декватное осознанное представление о качествах хорошего уче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ознание  своих возможностей в учении на основе сравнения «Я» и «хороший учени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Осознание необходимости самосовершенствова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«Кто Я?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 Кун) для 9-10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Хороший уче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9-10 лет</w:t>
            </w:r>
          </w:p>
        </w:tc>
      </w:tr>
      <w:tr>
        <w:trPr>
          <w:trHeight w:val="10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тивный компонент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ность адекватно судить о причинах своего успеха/неуспеха в учении, связывая успехи с усилиями, трудолюб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казуальной атрибуции (интерпретация причин своего и чужого поведения) успеха/неуспех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ыслообразов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я учебной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нностных ориентиров и смыслов учебной деятельности на основе развития познавательных интересов, учебных мотивов, формирования мотивов достижения и социального признания, мотива, реализующего потребность в социально значим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соко развиты другие мотивы (игровой, внеш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ности в уче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формированность познавательных моти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терес к нов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терес к способу решения и общему способу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формированность социальных моти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ыть полезным общест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формированность учебных моти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тремление к самоизменению – приобретению новых знаний и ум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ановление связи между учением и будущей профессиональной деятельн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«Беседа о школе» для 7 л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дифицированный вариант Т.А. Нежновой и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выраженности учебно-познавательного интереса (по Г.Ю. Ксензовой) для 9-10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.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еление  мо</w:t>
              <w:softHyphen/>
              <w:t>рального содержа</w:t>
              <w:softHyphen/>
              <w:t>ния ситуации нарушения моральной нормы/следования моральной н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Ориентировка на моральную норму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(справедливого распределения, взаимопомощ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ив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роков (нор</w:t>
              <w:softHyphen/>
              <w:t>ма взаимопомощи)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фференциа</w:t>
              <w:softHyphen/>
              <w:t>ция конвенцио</w:t>
              <w:softHyphen/>
              <w:t>нальных и мораль</w:t>
              <w:softHyphen/>
              <w:t>ных нор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ебенок  понимает, </w:t>
            </w:r>
            <w:r>
              <w:rPr>
                <w:sz w:val="22"/>
                <w:szCs w:val="22"/>
              </w:rPr>
              <w:t>что нарушение мо</w:t>
              <w:softHyphen/>
              <w:t>ральных норм оце</w:t>
              <w:softHyphen/>
              <w:t>нивается как более серьезное  и  недо</w:t>
              <w:softHyphen/>
              <w:t>пустимое по срав</w:t>
              <w:softHyphen/>
            </w:r>
            <w:r>
              <w:rPr>
                <w:spacing w:val="-1"/>
                <w:sz w:val="22"/>
                <w:szCs w:val="22"/>
              </w:rPr>
              <w:t>нению с конвенцио</w:t>
              <w:softHyphen/>
            </w:r>
            <w:r>
              <w:rPr>
                <w:spacing w:val="-2"/>
                <w:sz w:val="22"/>
                <w:szCs w:val="22"/>
              </w:rPr>
              <w:t>нальными нор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Е.  Курга</w:t>
              <w:softHyphen/>
              <w:t>новой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ение </w:t>
            </w:r>
            <w:r>
              <w:rPr>
                <w:spacing w:val="-1"/>
                <w:sz w:val="22"/>
                <w:szCs w:val="22"/>
              </w:rPr>
              <w:t>моральной дилем</w:t>
              <w:softHyphen/>
            </w:r>
            <w:r>
              <w:rPr>
                <w:sz w:val="22"/>
                <w:szCs w:val="22"/>
              </w:rPr>
              <w:t>мы на основе децен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spacing w:val="-2"/>
                <w:sz w:val="22"/>
                <w:szCs w:val="22"/>
              </w:rPr>
              <w:t>Учет ребенком объ</w:t>
              <w:softHyphen/>
            </w:r>
            <w:r>
              <w:rPr>
                <w:sz w:val="22"/>
                <w:szCs w:val="22"/>
              </w:rPr>
              <w:t>ективных    послед</w:t>
              <w:softHyphen/>
              <w:t>ствий     нарушения нормы.</w:t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отивов субъ</w:t>
              <w:softHyphen/>
              <w:t>екта   при   наруше</w:t>
              <w:softHyphen/>
              <w:t>нии нормы. Учет чувств и эмо</w:t>
              <w:softHyphen/>
              <w:t>ций  субъекта  при нарушении нормы. Принятие решения на основе соотне</w:t>
              <w:softHyphen/>
              <w:t>сения    нескольких моральных нор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ind w:left="7" w:right="166" w:hanging="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«Булочка» </w:t>
            </w:r>
          </w:p>
          <w:p>
            <w:pPr>
              <w:pStyle w:val="Normal"/>
              <w:shd w:fill="FFFFFF" w:val="clear"/>
              <w:spacing w:lineRule="exact" w:line="194"/>
              <w:ind w:left="7" w:right="166" w:hanging="7"/>
              <w:rPr/>
            </w:pPr>
            <w:r>
              <w:rPr>
                <w:spacing w:val="-2"/>
                <w:sz w:val="22"/>
                <w:szCs w:val="22"/>
              </w:rPr>
              <w:t>( моди</w:t>
            </w:r>
            <w:r>
              <w:rPr>
                <w:sz w:val="22"/>
                <w:szCs w:val="22"/>
              </w:rPr>
              <w:t xml:space="preserve">фикация задачи Ж. Пиаже) </w:t>
            </w:r>
            <w:r>
              <w:rPr>
                <w:spacing w:val="-1"/>
                <w:sz w:val="22"/>
                <w:szCs w:val="22"/>
              </w:rPr>
              <w:t xml:space="preserve">(координация трех </w:t>
            </w:r>
            <w:r>
              <w:rPr>
                <w:sz w:val="22"/>
                <w:szCs w:val="22"/>
              </w:rPr>
              <w:t>норм: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ответственность, </w:t>
            </w:r>
            <w:r>
              <w:rPr>
                <w:sz w:val="22"/>
                <w:szCs w:val="22"/>
              </w:rPr>
              <w:t xml:space="preserve">справедливое распределение, </w:t>
            </w:r>
            <w:r>
              <w:rPr>
                <w:spacing w:val="-1"/>
                <w:sz w:val="22"/>
                <w:szCs w:val="22"/>
              </w:rPr>
              <w:t xml:space="preserve">взаимопомощь — </w:t>
            </w:r>
            <w:r>
              <w:rPr>
                <w:sz w:val="22"/>
                <w:szCs w:val="22"/>
              </w:rPr>
              <w:t>и учет принципа компенсации)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ценка действий с точки зрения на</w:t>
              <w:softHyphen/>
              <w:t>рушения/соблюде</w:t>
              <w:softHyphen/>
              <w:t>ния моральной н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екватность оцен</w:t>
              <w:softHyphen/>
            </w:r>
            <w:r>
              <w:rPr>
                <w:sz w:val="22"/>
                <w:szCs w:val="22"/>
              </w:rPr>
              <w:t>ки действий субъ</w:t>
              <w:softHyphen/>
              <w:t>екта с точки зрения нарушения/соблю</w:t>
              <w:softHyphen/>
              <w:t>дения    моральной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166" w:hanging="7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задания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мение аргумен</w:t>
              <w:softHyphen/>
            </w:r>
            <w:r>
              <w:rPr>
                <w:spacing w:val="-1"/>
                <w:sz w:val="22"/>
                <w:szCs w:val="22"/>
              </w:rPr>
              <w:t>тировать необходи</w:t>
              <w:softHyphen/>
            </w:r>
            <w:r>
              <w:rPr>
                <w:sz w:val="22"/>
                <w:szCs w:val="22"/>
              </w:rPr>
              <w:t>мость  выполнения моральной н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   развития моральных  сужде</w:t>
              <w:softHyphen/>
              <w:t>ний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166" w:hanging="7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зада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4"/>
        <w:gridCol w:w="180"/>
        <w:gridCol w:w="180"/>
        <w:gridCol w:w="900"/>
        <w:gridCol w:w="1260"/>
        <w:gridCol w:w="180"/>
        <w:gridCol w:w="2880"/>
        <w:gridCol w:w="56"/>
        <w:gridCol w:w="1744"/>
        <w:gridCol w:w="4196"/>
        <w:gridCol w:w="304"/>
        <w:gridCol w:w="180"/>
        <w:gridCol w:w="2216"/>
      </w:tblGrid>
      <w:tr>
        <w:trPr>
          <w:trHeight w:val="889" w:hRule="atLeast"/>
        </w:trPr>
        <w:tc>
          <w:tcPr>
            <w:tcW w:w="15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 ДЕЙСТВ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СФОРМИРОВАННОСТИ/ОЦЕНКИ КОМПОНЕНТОВ ДЕЙСТВИЙ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ВЫЕ ЗАДАЧ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>
          <w:trHeight w:val="379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полаг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цели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чебной задачи на основе соотнесения того, что уже известно и усвоено учащим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го, что еще неизвестн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pacing w:val="-5"/>
                <w:sz w:val="22"/>
                <w:szCs w:val="22"/>
              </w:rPr>
              <w:t>Предъявляемое тре</w:t>
              <w:softHyphen/>
            </w:r>
            <w:r>
              <w:rPr>
                <w:spacing w:val="-1"/>
                <w:sz w:val="22"/>
                <w:szCs w:val="22"/>
              </w:rPr>
              <w:t xml:space="preserve">бование осознается </w:t>
            </w:r>
            <w:r>
              <w:rPr>
                <w:spacing w:val="-3"/>
                <w:sz w:val="22"/>
                <w:szCs w:val="22"/>
              </w:rPr>
              <w:t xml:space="preserve">лишь частично.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Включаясь в работу, </w:t>
            </w:r>
            <w:r>
              <w:rPr>
                <w:spacing w:val="-1"/>
                <w:sz w:val="22"/>
                <w:szCs w:val="22"/>
              </w:rPr>
              <w:t xml:space="preserve">быстро отвлекается </w:t>
            </w:r>
            <w:r>
              <w:rPr>
                <w:spacing w:val="-7"/>
                <w:sz w:val="22"/>
                <w:szCs w:val="22"/>
              </w:rPr>
              <w:t>или ведет себя хао</w:t>
              <w:softHyphen/>
            </w:r>
            <w:r>
              <w:rPr>
                <w:sz w:val="22"/>
                <w:szCs w:val="22"/>
              </w:rPr>
              <w:t>ти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ожет принимать лишь простейшие </w:t>
            </w:r>
            <w:r>
              <w:rPr>
                <w:sz w:val="22"/>
                <w:szCs w:val="22"/>
              </w:rPr>
              <w:t>цели (не предпола</w:t>
              <w:softHyphen/>
            </w:r>
            <w:r>
              <w:rPr>
                <w:spacing w:val="-4"/>
                <w:sz w:val="22"/>
                <w:szCs w:val="22"/>
              </w:rPr>
              <w:t>гающие промежу</w:t>
              <w:softHyphen/>
            </w:r>
            <w:r>
              <w:rPr>
                <w:spacing w:val="-1"/>
                <w:sz w:val="22"/>
                <w:szCs w:val="22"/>
              </w:rPr>
              <w:t>точных целей-требо</w:t>
              <w:softHyphen/>
            </w:r>
            <w:r>
              <w:rPr>
                <w:sz w:val="22"/>
                <w:szCs w:val="22"/>
              </w:rPr>
              <w:t>ваний)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437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ие практическ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  и   вы</w:t>
              <w:softHyphen/>
              <w:t>полняет только практические  зада</w:t>
              <w:softHyphen/>
              <w:t>чи (но не теорети</w:t>
              <w:softHyphen/>
              <w:t>ческие),  в теорети</w:t>
              <w:softHyphen/>
              <w:t>ческих   задачах   не ориентируетс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определение познавательной задачи   в   практиче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  и   вы</w:t>
              <w:softHyphen/>
              <w:t>полняет только практические  зада</w:t>
              <w:softHyphen/>
              <w:t>чи, в теоретических задачах не ориенти</w:t>
              <w:softHyphen/>
              <w:t>руетс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нятие позна</w:t>
              <w:softHyphen/>
              <w:t>вательной цели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ая   познава</w:t>
              <w:softHyphen/>
              <w:t>тельная цель сохра</w:t>
              <w:softHyphen/>
              <w:t>няется  при выпол</w:t>
              <w:softHyphen/>
              <w:t>нении учебных действий и регули</w:t>
              <w:softHyphen/>
              <w:t>рует   весь   процесс их выполнения; четко   выполняется требование познава</w:t>
              <w:softHyphen/>
              <w:t>тельной задачи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.Переопределе</w:t>
              <w:softHyphen/>
              <w:t>ние   практической задачи   в  теорети</w:t>
              <w:softHyphen/>
              <w:t>че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кнувшись с но</w:t>
              <w:softHyphen/>
              <w:t>вой практической задачей,   самостоя</w:t>
              <w:softHyphen/>
              <w:t>тельно формулирует познавательную цель и строит действие в соответ</w:t>
              <w:softHyphen/>
              <w:t>ствии с ней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амостоятельная постановка учеб</w:t>
              <w:softHyphen/>
              <w:t>ных ц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ует позна</w:t>
              <w:softHyphen/>
              <w:t>вательные цели, вы</w:t>
              <w:softHyphen/>
              <w:t>ходя за пределы требований прог</w:t>
              <w:softHyphen/>
              <w:t>раммы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аниров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т план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.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работу до ее начала (планирующий самоконтроль)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524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ан есть, но не совсем адекватный или неадекватно использу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лан есть, адекватно использу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внима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конт</w:t>
              <w:softHyphen/>
              <w:t>роля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 </w:t>
            </w:r>
            <w:r>
              <w:rPr>
                <w:sz w:val="22"/>
                <w:szCs w:val="22"/>
              </w:rPr>
              <w:t>в форме сличения способа действия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контро</w:t>
              <w:softHyphen/>
              <w:t>лирует учебные действия, не заме</w:t>
              <w:softHyphen/>
              <w:t>чает допущенных ошибок.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а внимание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.Я. Гальперин и С.Л. Кабыльницкая)</w:t>
            </w:r>
          </w:p>
        </w:tc>
      </w:tr>
      <w:tr>
        <w:trPr>
          <w:trHeight w:val="2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на уровне непроиз</w:t>
              <w:softHyphen/>
              <w:t>вольного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осит случайный непроиз</w:t>
              <w:softHyphen/>
              <w:t>вольный характер, заметив ошибку, ученик не может обосновать своих действий.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тенциальный контроль на уровне произвольного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сознает правило   контроля, но затрудняется од</w:t>
              <w:softHyphen/>
              <w:t>новременно выпол</w:t>
              <w:softHyphen/>
              <w:t>нять учебные действия и контро</w:t>
              <w:softHyphen/>
              <w:t>лировать их; ис</w:t>
              <w:softHyphen/>
              <w:t>правляет и объясня</w:t>
              <w:softHyphen/>
              <w:t>ет ошибки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ктуальный контроль на уровне произволь</w:t>
              <w:softHyphen/>
              <w:t>ного внимания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действия ученик ориентируется на правило контроля и успешно использует его в процессе ре</w:t>
              <w:softHyphen/>
              <w:t>шения задач, почти не допуская оши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тенциальны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я новую зада</w:t>
              <w:softHyphen/>
              <w:t>чу,   ученик  приме</w:t>
              <w:softHyphen/>
              <w:t>няет старый неадек</w:t>
              <w:softHyphen/>
              <w:t>ватный    способ,    с помощью учителя обнаруживает это и пытается внести коррективы.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ктуальный рефлексивный контроль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б</w:t>
              <w:softHyphen/>
              <w:t>наруживает    ошиб</w:t>
              <w:softHyphen/>
              <w:t>ки,  вызванные  не</w:t>
              <w:softHyphen/>
              <w:t>соответствием усво</w:t>
              <w:softHyphen/>
              <w:t>енного способа действия и условий задачи, и вносит коррективы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учебной деятель-нос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тсутствие оценк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осознание учащимся того, чт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 усвоено и что еще нужно усвоить, осознание качеств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усв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следующие компо</w:t>
              <w:softHyphen/>
              <w:t>ненты: объект оценки, критерий оценки, сравнение объекта оценки с критерием оценки, отображение в знаково-символической форме результата оценивания. Оценка выполняет функцию предоставления сведений учащемуся об успешнос</w:t>
              <w:softHyphen/>
              <w:t>ти его учебной деятельности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умеет, не пытается   и   не  ис</w:t>
              <w:softHyphen/>
              <w:t>пытывает потреб</w:t>
              <w:softHyphen/>
              <w:t>ности оценивать свои действия — ни самостоятельно,  ни по просьбе учител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екватная ретроспекти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амостоятель</w:t>
              <w:softHyphen/>
              <w:t>но    оценить    свои действия и содержа</w:t>
              <w:softHyphen/>
              <w:t>тельно обосновать правильность или ошибочность ре</w:t>
              <w:softHyphen/>
              <w:t>зультата, соотнося его со схемой действи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адекватная прогностическая оценка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я новую  задачу, пытается  оценить свои   возможности, однако учитывает лишь факт — знает он ее или  нет, а не воз</w:t>
              <w:softHyphen/>
              <w:t>можность изменения известных ему способов действи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тенциально адекватная прогностическая оценка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ая к реше</w:t>
              <w:softHyphen/>
              <w:t>нию новой  задачи, может с помощью учителя оценить свои  возможности для ее решения, для ее решения , учитывая изменения известных ему способов действий.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Потенциальны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я новую зада</w:t>
              <w:softHyphen/>
              <w:t>чу,   ученик  приме</w:t>
              <w:softHyphen/>
              <w:t>няет старый неадек</w:t>
              <w:softHyphen/>
              <w:t>ватный    способ,    с помощью учителя обнаруживает это и пытается внести коррективы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ктуальный рефлексивный контроль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б</w:t>
              <w:softHyphen/>
              <w:t>наруживает    ошиб</w:t>
              <w:softHyphen/>
              <w:t>ки,  вызванные  не</w:t>
              <w:softHyphen/>
              <w:t>соответствием усво</w:t>
              <w:softHyphen/>
              <w:t>енного способа действия и условий задачи, и вносит коррективы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ц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ет корре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right="2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ошибок и отклонений, внесение соответствующих испр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508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ция запаздывающая, не всегда адекватная;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napToGrid w:val="false"/>
              <w:ind w:right="2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ррекция иногда запаздывающая, но адекватная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napToGrid w:val="false"/>
              <w:ind w:right="2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иро-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осхищение результата и уровня усвоения знаний, его временных характеристи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761" w:hRule="atLeast"/>
        </w:trPr>
        <w:tc>
          <w:tcPr>
            <w:tcW w:w="15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 ДЕЙСТВИЙ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ЙСТВИ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СФОРМИРОВАННОСТИ/ОЦЕНКИ КОМПОНЕНТОВ ДЕЙСТВ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ВЫЕ ЗАДАЧ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текста задач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i/>
                <w:iCs/>
                <w:sz w:val="22"/>
                <w:szCs w:val="22"/>
              </w:rPr>
              <w:t>Семантический анализ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 на обес</w:t>
              <w:softHyphen/>
              <w:t>печение содержания текста и предполагает вы</w:t>
              <w:softHyphen/>
              <w:t>деление и осмысле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х слов, терминов, понятий, как житейских, так и математически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х конструкций («если... то», «после того, как...» и т. д.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х характеристик объекта, за</w:t>
              <w:softHyphen/>
              <w:t>даваемых словами «каждого», «какого-нибудь» и т. д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едметной ситуации, опи</w:t>
              <w:softHyphen/>
              <w:t>санной в задаче, путем переформулирования, упрощенного пересказа текста с выделением только существенной для решения задачи ин</w:t>
              <w:softHyphen/>
              <w:t>форм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ыделение обобщенного смысла задачи — о чем говорится в задаче, указание на объект и величину, которая должна быть найдена (сто</w:t>
              <w:softHyphen/>
              <w:t xml:space="preserve">имость, объем, площадь, количество и т. д.). 2. 2. </w:t>
            </w:r>
            <w:r>
              <w:rPr>
                <w:b/>
                <w:i/>
                <w:iCs/>
                <w:sz w:val="22"/>
                <w:szCs w:val="22"/>
              </w:rPr>
              <w:t>Логический анализ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олагае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менять термины их определения</w:t>
              <w:softHyphen/>
              <w:t>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мение выводить следствия из имеющихся</w:t>
              <w:br/>
              <w:t>в условии задачи данных (понятия, процессы,</w:t>
              <w:br/>
              <w:t>явления)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i/>
                <w:iCs/>
                <w:sz w:val="22"/>
                <w:szCs w:val="22"/>
              </w:rPr>
              <w:t>Математический анализ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ает анализ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требования задачи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условия направлен на выдел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бъектов (предметов, процессов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ъектов с точки зрения це</w:t>
              <w:softHyphen/>
              <w:t>лого и частей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личества объектов и их час</w:t>
              <w:softHyphen/>
              <w:t>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характеризующих каждый объек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 величин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, разнородные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значения (данные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и неизвестные данные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ind w:left="36" w:right="14" w:hanging="0"/>
              <w:rPr/>
            </w:pPr>
            <w:r>
              <w:rPr>
                <w:sz w:val="22"/>
                <w:szCs w:val="22"/>
              </w:rPr>
              <w:t>изменения данных: изменяются  (указание логического порядка всех изменений), не из</w:t>
              <w:softHyphen/>
              <w:t>меняются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ind w:left="36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между известными данными ве</w:t>
              <w:softHyphen/>
              <w:t>личин.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треб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выделение неизвестных количественных характеристик величин объекта (ов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29" w:hanging="0"/>
              <w:rPr/>
            </w:pPr>
            <w:r>
              <w:rPr>
                <w:sz w:val="22"/>
                <w:szCs w:val="22"/>
              </w:rPr>
              <w:t>Умение выбирать смысловые единицы текста и устанавливать отношения между ни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29" w:right="79" w:hanging="0"/>
              <w:rPr/>
            </w:pPr>
            <w:r>
              <w:rPr>
                <w:sz w:val="22"/>
                <w:szCs w:val="22"/>
              </w:rPr>
              <w:t>Умение создавать структуры взаимосвязей смысловых единиц текста (выбор и организация элементов информации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мение выделять обобщенные схемы типов отношений и действий между единица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Умение выделять формальную структуру задач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исывать решение задачи в виде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числового эквивален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взаимнооднозначного соответстви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Ж. Пиаже, А. Шеминьска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д текста на язык  математики с помощью вербальных и невербальных средств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right="14" w:hanging="0"/>
              <w:rPr>
                <w:spacing w:val="-28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вид графической модели, адекват</w:t>
              <w:softHyphen/>
              <w:t>ной выделенным смысловым единица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знаково-символические средства для построения модел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 перевести каждую смысло</w:t>
              <w:softHyphen/>
              <w:t>вую единицу и структуру их отношений в це</w:t>
              <w:softHyphen/>
              <w:t>лом на знаково-символический язык</w:t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/>
            </w:pPr>
            <w:r>
              <w:rPr>
                <w:sz w:val="22"/>
                <w:szCs w:val="22"/>
              </w:rPr>
              <w:t>Умение выражать смысл</w:t>
              <w:br/>
              <w:t>ситуации различными средствами (рисунки, символ, схемы, зна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ind w:left="7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Умение выражать структуру</w:t>
              <w:br/>
              <w:t>задачи разными средст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ие отношений между данными и вопросом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отношений межд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данными услов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данными требования (вопрос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данными условия и требованиями задач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плана реш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ind w:left="14" w:hanging="0"/>
              <w:rPr/>
            </w:pPr>
            <w:r>
              <w:rPr>
                <w:sz w:val="22"/>
                <w:szCs w:val="22"/>
              </w:rPr>
              <w:t>1. Определить способ решения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ind w:left="14" w:hanging="0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ыделить содержани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Определить последовательность действи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лана реш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ыполнение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пись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шения задачи может осуществляться в виде последовательных конкрет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 пояснениями  и без)  и  в виде  выражения (развернутого или сокращенного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операции со знаками и символами, ко</w:t>
              <w:softHyphen/>
              <w:t>торыми     были обозначены элементы  задачи  и отноше</w:t>
              <w:softHyphen/>
              <w:t>ния между ни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и оценка решения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авление и решение задачи, обратной да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рациональности способ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всех способов решения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ение этих способов по количеству действий, по сложности вычис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бор оптимального способа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мение составлять задачу, обратную данной, и на основании ее решения делать вывод о правильности решения исход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мение выбирать, сопоставлять и обосновывать способы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мение проводить анализ способов решения с точки зрения их рациональности и экономи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мение выбирать обобщенные стратегии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ирова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наково-символических (знаково-символические средства: цифры, буквы, схемы и др.)  учебных действий, которые являются способом отделения содержания от формы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варительный анализ текста зада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вод текста на знаково-символический язык (вещи или графики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роение мод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модель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отнесение результатов, полученных на модели, с реальностью (текстом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«Кодирование» (11-й субтеста Д.Векслера в версии А.Ю.Панасю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Нахождение схем к задачам» (по А.Н. Рябинкиной)</w:t>
            </w:r>
          </w:p>
        </w:tc>
      </w:tr>
      <w:tr>
        <w:trPr>
          <w:trHeight w:val="675" w:hRule="atLeast"/>
        </w:trPr>
        <w:tc>
          <w:tcPr>
            <w:tcW w:w="15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ЙСТВ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НИКАЮЩИЕ ПРОБЛЕ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СФОРМИРОВАННОСТИ/ОЦЕНКИ КОМПОНЕНТОВ ДЕЙСТВ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ВЫЕ ЗАДАЧ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-ств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о-речевые действия, направленные на учет позиции собеседника (интеллектуальный аспект коммун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центрическая позиция в межличностных отношениях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троить понятные для партнера высказывания, т.е. владеть вербальными и невербальными средствами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имать относительность оценок, выборов, совершаемые люд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меть обосновывать и доказыва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меть задавать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мение слушать собесе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меть позитивно относиться к процессу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«Левая и правая стороны» (Ж.Пиаж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Кто прав?» (методика Г.А.Цукерман и др.)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перац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гласованность усилий по достижению обще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овмест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орность (подчинение), без внутреннего согласия авторитету партн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Ярко выраженные индивидуалистические тенденции (упрямая настойчивость на своем мнении)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уществлять взаимоконтроль и взаимопомощ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меть навык конструктивного общения, взаимопоним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Уметь дружить, уступать, убежд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меть планировать общие способы рабо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«Рукавички» (методика Г.А.Цукерман и др.)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иори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евые действия, служащие средством коммуникации (передачи информации другим людям), способствуют осознанию и усвоению отображаемого содержания.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ыв речи от ре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ждевременный отрыв речи от ее исходной коммуникативной функции (совместн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ность строить понятные для собеседник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мение с помощью вопросов получать необходимые сведения от партнера по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флексия своих действий (полное отображение предметного содержания и условий осуществляемых действий)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«Дорога к дому» (модифицированный вариант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user</dc:creator>
  <dc:description/>
  <cp:keywords/>
  <dc:language>en-US</dc:language>
  <cp:lastModifiedBy>USER</cp:lastModifiedBy>
  <cp:lastPrinted>2010-08-19T12:10:00Z</cp:lastPrinted>
  <dcterms:modified xsi:type="dcterms:W3CDTF">2010-10-04T10:33:00Z</dcterms:modified>
  <cp:revision>33</cp:revision>
  <dc:subject/>
  <dc:title>ВИДЫ УНИВЕРСАЛЬНЫХ УЧЕБНЫХ ДЕЙСТВИЙ</dc:title>
</cp:coreProperties>
</file>